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color w:val="000000"/>
          <w:sz w:val="28"/>
        </w:rPr>
      </w:pPr>
      <w:r>
        <w:rPr>
          <w:rStyle w:val="Style341"/>
          <w:rFonts w:eastAsia="ヒラギノ角ゴ Pro W3" w:cs="Times New Roman Bold" w:ascii="Times New Roman Bold" w:hAnsi="Times New Roman Bold"/>
          <w:sz w:val="28"/>
        </w:rPr>
        <w:t>The Punic Wars</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By 264 B.C., Rome was an international force to be reckoned with. They had conquered all of the Italian Peninsula, and had built the most powerful army in the world. The only power in the region that could match that of the Romans was Carthage.  Carthage was founded on the coast of North Africa around 800 B.C. by the Phoenicians.  The Phoenicians were sea traders from the Middle East.</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he city-state of Carthage had colonies around the Mediterranean that included parts of northern Africa and southern Europe, and had built the strongest navy in the world. The Romans worried that the Carthaginians would seize the Strait of Messina, a passageway between Italy and Sicily.  Both Carthage and Rome wanted to control the island of Sicily.  In 264 B.C., the dispute brought the two powers to blows.  The war that began in 264 B.C. is called the First Punic War.  Punicus is the Latin word for “Phoenician”.  The war started when the Romans sent an army to Sicily to prevent a Carthaginian takeover.  The Carthaginians, who already had colonies on the island, were determined to stop this invasion.  </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Up until then, the Romans had fought their wars on land.  However, they soon realized they could not defeat a sea power like Carthage without a navy.  They quickly built a large fleet of ships and confronted their enemy at sea.  The Romans also developed new sea war techniques that allowed them to use their land fighting skills in sea battles.  The Romans would use grappling hooks to attach themselves to a ship.  Then they could board the ship and fight man to man.  The war dragged on for more than 20 years.  Finally, in 241 B.C., Rome crushed Carthage’s navy off the coast of Sicily.  Carthage was forced to leave Sicily and pay a huge fine to the Romans.  The island then came under Roman rule. </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o make up for its loss of Sicily, Carthage expanded its empire into southern Spain.  Roman leaders were not happy about Carthage gaining land near Rome’s northern border.  They helped the people living in Spain rebel against Carthage.  Of course, Carthaginians were angry.  To punish Rome, Carthage sent its greatest general, Hannibal, to attack Rome in 218 B.C.  This started the Second Punic War.</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Hannibal’s strategy was to take the fighting into Italy itself.  To do this, Hannibal gathered an army of about 46,000 men, many horses and 37 elephants.  He landed his forces in Spain and then marched east to attack Italy.  Even before reaching Italy, Hannibal’s forces suffered severe losses crossing the steep, snowy Alps into Italy.  The brutal cold, gnawing hunger, and attacks by mountain tribes killed almost half of the soldiers and most of the elephants.  The remaining army, however, was still a powerful fighting force when it reached Italy.  The Romans suffered a severe loss in 216 B.C. at the Battle of Cannae in southern Italy.  Even though Hannibal’s army was outnumbered, it overpowered the Roman force and began raiding much of Italy.  However, the Romans continued to fight. Citizens were called up from all parts of the empire to defend their homeland.  In 202 B.C., a Roman force led by a general named Scipio invaded Carthage.  Hannibal, who was waging a war in Italy, had no choice but to return home to defend his people.  At the Battle of Zama, Scipio’s troops defeated the Carthaginians.  Carthage gave up Spain to Rome.  It also had to give up its navy and pay a large fine.   </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n 146 B.C., Carthage again began to grow in strength and power.  Rome worried that they might again try to attack. In order to insure that this did not happen, Rome decided to attack Carthage in the Third Punic War.</w:t>
      </w:r>
    </w:p>
    <w:p>
      <w:pPr>
        <w:pStyle w:val="Style15"/>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Roman armies took the war to the Carthage homeland, where they sold all the Carthaginians into slavery, and even went so far as to sow salt into their fields, so that the area could never again be used for farming. This ended the Punic Wars, and the threat that Carthage posed to Rome. </w:t>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Bold">
    <w:charset w:val="00"/>
    <w:family w:val="roman"/>
    <w:pitch w:val="default"/>
  </w:font>
  <w:font w:name="Liberation Sans">
    <w:altName w:val="Arial"/>
    <w:charset w:val="01"/>
    <w:family w:val="swiss"/>
    <w:pitch w:val="variable"/>
  </w:font>
  <w:font w:name="Verdana">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Style341">
    <w:name w:val="style341"/>
    <w:qFormat/>
    <w:rPr>
      <w:rFonts w:ascii="Verdana Bold" w:hAnsi="Verdana Bold" w:eastAsia="ヒラギノ角ゴ Pro W3" w:cs="Verdana Bold"/>
      <w:b w:val="false"/>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tyle15">
    <w:name w:val="style15"/>
    <w:qFormat/>
    <w:pPr>
      <w:keepNext w:val="false"/>
      <w:keepLines w:val="false"/>
      <w:pageBreakBefore w:val="false"/>
      <w:widowControl/>
      <w:suppressAutoHyphens w:val="false"/>
      <w:bidi w:val="0"/>
      <w:spacing w:lineRule="auto" w:line="240" w:before="100" w:after="100"/>
      <w:ind w:left="0" w:right="0" w:hanging="0"/>
      <w:jc w:val="left"/>
    </w:pPr>
    <w:rPr>
      <w:rFonts w:ascii="Verdana" w:hAnsi="Verdana" w:eastAsia="ヒラギノ角ゴ Pro W3" w:cs="Verdan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usan</dc:creator>
  <dc:description/>
  <dc:language>en-US</dc:language>
  <cp:lastModifiedBy/>
  <cp:revision>0</cp:revision>
  <dc:subject/>
  <dc:title>The Punic Wars</dc:title>
</cp:coreProperties>
</file>